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Gammon(tm)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         Force EGA Monochrom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Force Hercul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ilename   Load Keyboard Re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you have in your computer (EGA or Herc)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accordingly. There are circumstanc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mode is incorrect or undesirable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video adapters support both EGA/Herc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ed to a monochrome TTL monitor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report an EGA colo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H' command line parameter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users with either Laptops or VGA Paper White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ally have two colors. In this instance use the '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force the game into a 640x350 tw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me EGA/VGA cards will not be detected correctl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parameter to force the video mode into 640x350 16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filename' parameter allows you to load the g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keys to invoke the various menu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mands for keyboard users.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ile named "PCGAMMON.KBD", this ex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of the allowable keys that can be 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a keyboard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#,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  Cmd# is the command number from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s the character that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following "Char" will be igno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GAMMON Kmykeys.k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V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Screen    : Provides a graphics or text dum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 to an IBM P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/HP Laserjet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ee command line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       : Allows you to change options in PC-Gamm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   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Game       : Displays the game edit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double gets possession of the cube and then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y double (the cube changes color to the colo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). If either player refuses the double, that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computer will at its option, either acce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feit, or refuse the forfeit (if it thinks it can get a ga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. If the computer accepts your forfeit it will be sc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o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'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Move: You may move a man more than one dice at a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 if you rolled a 5 and an 3, you could move one 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spaces by selecting the destination slot as 8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slot. However either the 5 or the 3 move mus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move for that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ve : If you have only one dice left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man you click, you do not hav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tination slot. You can turn AutoMove off in the "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screen. See defaul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_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r name.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history display consists of five pairs of number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shows the number of wins for "You vs. Computer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  : Number of tournaments 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 : Number of games won (not counting doubles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s   : Points won for straight w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s   : Points won for Gamm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gs   : Points won for Backga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number in brackets ('[]') is points per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average, a negative number indicates you ar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s per game, and a positive number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is ahead in points pe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ore history numbers are cumul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n ascii or graphics pri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your printer.  If you have a HP-Laser Jet, b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rinter type to HPLJ in the defaults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get a graphics print of the screen. Se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option will bring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, see "Default Setting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Tournament" button will let you play a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the computer. A tournament is played for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ints (not games). Enter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ournament desired. The Score box will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ournament points and points earned by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up the g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aul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 Click the mouse cursor on the appropriat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or change a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 Press the letter above a button to tog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"Auto Moves" on or off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ng/Playing" above for more information on Aut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the sound on or off (i.e. d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defines the printer type 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supports either the IBM-PC Graphics Printer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or the HP Laserjet series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&amp; Delay T (Animation Contr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Delay Time = 25 and Motion Increment = 5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e men move to slow or fast, you may inc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ment these values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game edit mode is first entered, the status of the play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and cube will be displayed in the message area (e.g. "Dice Ro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= White, Cube=4, held by Bla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may be selected from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 :    Save Game - Allows you to save the gam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edited it. (see save game instruction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:    place Men - Allows you to place men on the boar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edraw the board, and place all the m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-off trays, it will then prompt you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men on each slot. To place White men on a slot en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ve number (e.g. 2), to place black men on a sl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gative number (e.g. 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 :    Player - Allows you to define whose turn it i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rompt you to enter a player, enter 'W' for wh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B' f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:    Init Board - Places all the men in the bear off tr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of use to users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:    Cube - Allows you to set the value for the cub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to enter a value for the cube (i.e. 1,2,4,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,32,64,128,256, or 512), if a valid value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 is entered the program will ask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owns the cube (enter a 'W' for whi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 for 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"  :    Dice - Allows you to enter the values for the dic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positive value for an unused dice,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value for a used die, if entering doub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nter 4 di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:    Rolled - Turns on or off the "dice rolled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 :    Finished - signals you're done editing and wish to 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as you just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:    To move a man simply click the mouse cursor on the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rop it wher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:    Click the left mouse button on a die to increas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click the right mouse button on a di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used or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 :    Click the left mouse button on the doubling cu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 it's value. Click the righ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be to change the owner (white/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:   Click the right mouse button on any man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lor i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   Mouse users may click on any edit menu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at feature as describ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