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C-Gammon 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ope you enjoyed playing the shareware/demo version of PC-Gamm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urchase PC-Gammon two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With your order to "Register" the shareware version of PC-Gammo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receiv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-Gammon Disk (All options available, no shareware messag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With your order for the "Commercial" version of PC-Gammon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iv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-Gammon V Disk: All the same great features in PC-Gammon I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LUS! Modem Play!!! Finally! All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s a Hayes compatible modem, and you'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t. Modem play is easy and fun. Check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ulletin board for information on PC-Gamm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to meet with other PC-Gammon modem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ed/Bound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beautifully typeset and bound manual (Hey! I typ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thing myself! The joy of desktop publishing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e multiple fonts, bold and italic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xes, pictures, and more! Hey the manual al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th $49.95! It is also a handy reference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ound. The manual now includes a primer on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ay backgammon! What more could you ask fo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 out the form below and send 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pstad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FD #1, Box 37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heldon, VT  054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 customers may phone their order in at (802) 933-51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C-Gammon IV (Release 4.30 - 5/27/92) Order For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:     _______________________________        Date: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:  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ity:     ___________________________ State: _____ ZIP: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hone:    ___________________________ Disk Size: [ ] 5.25" [ ] 3.5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mputer: ___________________________ Memory____________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aphics: EGA[ ]    VGA[ ]   Hercules[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em                              Qty     Price    Exten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================================ + === + ========== + =========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PC-Gammon IV (Registration)     |     |    15.00   |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---------------------------------+-----+------------+----------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PC-Gammon V  (WITH MODEM PLAY!) |     |    49.95   |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---------------------------------+-----+------------+----------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|     |            |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---------------------------------+-----+------------+----------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|     |            |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---------------------------------+-----+------------+----------|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                           |     |            |          |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+---------------------------------------+------------+----------|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 Shipping  | Reg. Ver. | Comm. Ver   | Subtotal   |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   ---------   ----------- +------------+----------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.S.A.       |     0.00  |     $3.50   | Tax*       |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ada       |    $1.00  |     $4.50   +------------+----------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seas     |    $2.50  |     $6.00   | Shipping** |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 +------------+----------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Vermont Residents add 5% Sales Tax.  | Total      |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 +------------+----------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lease Remit Payment in U.S. Funds on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yment Method : Check[ ]  Money Order[ ]  Visa[ ]  Master Card[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rd #________________________ Exp Date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rd Holder Name: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ignature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Backgammon Related Products available from RC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ok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 Shipping charges for book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$ 4.00 USA Ground                $ 4.00 Foreign Surf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$10.00 Air Europe/S.America      $15.00 Air Pacific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dvanced Backgammon by Bill Robertie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lume 1: Positional Play          $ 30.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lume 2: Technical Play           $ 3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edition of Advanced Backgammon is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ision of the classic work first published in 1984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ersion now contains over 400 problems in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umes. Volume 1 covers positional play and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s on the opening, middle game, blitzes, pri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mes, and back games. Volume 2 covers technical pl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ing chapters on endgames, races and bearoffs.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ced checker and cube play is covered. Two-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orld champion Bill Robertie has drawn upon years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arch, analysis and experience to update this clas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 for the 90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Backgammon Handbook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Enno Heyken &amp; Martin Fischer       $ 3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xcellent new book by two of the best German play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introduction covering the rules, the bul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 discusses positional and tactical concepts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 use of the doubling cube. The last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 analyzes a match between Bill Robertie adn Nack Ball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Reno 198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gammon Master Gam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Chuck Papazian &amp; Bill Kennedy      $ 2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ackgammon Master Games contains 64 annotated games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40 problem positions selected from modern matches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d world-renowned players such as Paul Magrie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swald Jacoby, Joe Dwek, Jason Lester, and Roger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ach game Papazian discusses key strategic and tac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epts as they influence the choice of moves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notations provide the reader with valuable exam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ckgammon insight that has made Papazian a world-cla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r for so many yea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oubling Cube, Vol 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Jeff Ward                          $ 2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ubling Cube analyzes the proper use of the doub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everal classes of positions: the bearoff, the ra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r two checkers closed out, one man back on the ba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ard examines typical positions from each of the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tegories in a very thorough manner. The book wa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ded to be the first in a three volume set, which ne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erialized. Nonetheless, The Doubling Cube stands on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wn as a sound introduction to money cube 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gammon For Prof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Joe Dwek                           $ 1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published in 1975, Dwek's classic book is avail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ain in softcover. An excellent introduction covers Dwe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ilosophy of the game and his general approach to mon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; this is followed by 121 problems divided into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s. Backgammon for Profit is the best book we st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beginning to intermediate p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ckgammon Se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gammon Sets by Crisloi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S-1 Attache-style set                $115.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S-2 Hardwood Frame Set               $10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ood-quality tournament-sized backgammon sets at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able price. Crisloid sets come in two model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S-1 is an attache-style set in a vinyl folding cas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S-2 is a solid (non-folding) set in a hardwood fra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eal for clubs with a permanent site. Both models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k surfaces, rounded cups with cork interiors, and 1.75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ers. Model CS-1 has 10/16" semi-precision dice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25" doubling cube. Model CS-2 has 3/4" square dice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" doubling cube. Colors: CS-1: red, blue, green;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S-2: Brown, Red, G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ipping: US        $10.00/set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ada    $15.00/s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eign   $20.00/set surface     $90/set ai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gammon Sets by Mike Keen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K-2 Exterior Oak or Waln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ior Ultrasuede.             $5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ke Keener is widely considered the finest custom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r in the United States. His sets are made to ord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 exteriors of oak or walnut, and interiors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ltrasuede. All sets are attache-style, full tourna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(31" by 21" when open), with brass hinges, le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, wood or leather cups, and precision d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colors: black, pink, brown, burgundy, red, ta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vy, dark green, dark grey, light blue, light green, 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ey, taupe, maze, white, gold, bone. When ordering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ee colors: the background, pip #1, and pip#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6-8 weeks for construction and delive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ipping: US        $20.00/set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ada    $25.00/s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eign   $25.00/set surface     $100.00/set a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gammon Sets From Ita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S-4 Cloth &amp; Felt                     $300.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S-5 Italian Leather                  $750.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e went all the way to Italy to acquire these superb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urnament-sized se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S-4 is a cloth and felt set; the colors of the board a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d/White on Gray, and the Checkers are red and whit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best set we know of in a medium price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S-5 is the finest affordable leather set in the wor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day, complete with precision dice, leather cups, bra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ges and brass combination locks. The available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Black and Red pips on a Light Gray field, or Navy B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d pips on a Light Gray fiel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ipping: US        $10.00/set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ada    $15.00/s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eign   $20.00/set surface     $90/set a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